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741579299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220838644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